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bookmarkStart w:id="0" w:name="OLE_LINK1"/>
      <w:bookmarkEnd w:id="0"/>
      <w:r>
        <w:rPr/>
        <w:t xml:space="preserve">Topic:  </w:t>
      </w:r>
      <w:r>
        <w:rPr>
          <w:color w:val="3366FF"/>
        </w:rPr>
        <w:t>Manipulative Concept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ing offensive and defensive strategies while manipulating objects will produce skill proficien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acticing offensive and defensive strategies while manipulating objects will produce skill profici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apply offensive and defensive strategies during activities to show skill improvemen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apply offensive and defensive strategies during activities to show skill improve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Offensive and defensive strategies; Time managemen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5.9  F:  Describe and apply game strategies to complex games and physical activitie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Offensive and defensive strategies, time management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5.9 B:  Describe and apply concepts of motor skill development that impact the quality of increasingly complex movement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Response selection, Stages of learning a motor skill, Types of skill: Discrete, Serial, Continuou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Offensive and defensive strategies; Time managemen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5.9  F:  Describe and apply game strategies to complex games and physical activities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Offensive and defensive strategies, time management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5.9 B:  Describe and apply concepts of motor skill development that impact the quality of increasingly complex movement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Response selection, Stages of learning a motor skill, Types of skill: Discrete, Serial, Continuo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kill proficiency is the result of practice.</w:t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5.9 C:  Identify and apply practice strategies for skill improvement.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5.9 A:  Describe and apply the components of skill-related fitness to movement performance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gility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alance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ordination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wer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action Time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kill proficiency is the result of practice.</w:t>
                        <w:tab/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5.9 C:  Identify and apply practice strategies for skill improvement.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5.9 A:  Describe and apply the components of skill-related fitness to movement performance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gility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alance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ordination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wer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action Time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circumstances would require a skill to be refin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can you apply a closed-skill in a game-like situ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 you produce the most force when striking an objec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 various heights of the net/goal affect your ability to accurately hit the targe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would a player want to adjust the power of hitting/kicking a bal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circumstances would require a skill to be refin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can you apply a closed-skill in a game-like situ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 you produce the most force when striking an objec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 various heights of the net/goal affect your ability to accurately hit the targe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would a player want to adjust the power of hitting/kicking a bal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can your team implemen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offensive strategies to aid in being successful during the ga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y is it important to appl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team defensive strategies during the activity/gam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How does time management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effect your overall performance outco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can your team implement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offensive strategies to aid in being successful during the ga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y is it important to apply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team defensive strategies during the activity/gam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How does time management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effect your overall performance outco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</w:rPr>
                              <w:t>Pace, Team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</w:rPr>
                        <w:t>Pace, Team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</w:rPr>
                              <w:t>Skill extension and refinement, Progression/sequence of skill development, Product outcome/resu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</w:rPr>
                        <w:t>Skill extension and refinement, Progression/sequence of skill development, Product outcome/resul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2637790" cy="882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-690245</wp:posOffset>
                </wp:positionV>
                <wp:extent cx="2637790" cy="996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  <w:r>
                              <w:rPr>
                                <w:i/>
                                <w:iCs/>
                              </w:rPr>
                              <w:t>Lead-up activities for small/modified game play for individual/team activity, Rubrics for skill eval, Manipulation with various implements and body pa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8.5pt;mso-wrap-distance-left:9.05pt;mso-wrap-distance-right:9.05pt;mso-wrap-distance-top:0pt;mso-wrap-distance-bottom:0pt;margin-top:-54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  <w:r>
                        <w:rPr>
                          <w:i/>
                          <w:iCs/>
                        </w:rPr>
                        <w:t>Lead-up activities for small/modified game play for individual/team activity, Rubrics for skill eval, Manipulation with various implements and body p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bookmarkStart w:id="1" w:name="OLE_LINK1"/>
      <w:bookmarkStart w:id="2" w:name="OLE_LINK1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41275</wp:posOffset>
                </wp:positionV>
                <wp:extent cx="3094990" cy="17233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 – Discuss Placement of Tr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dmin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chery – possibl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chouk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35.7pt;mso-wrap-distance-left:9.05pt;mso-wrap-distance-right:9.05pt;mso-wrap-distance-top:0pt;mso-wrap-distance-bottom:0pt;margin-top:3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 – Discuss Placement of Tr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dmin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nd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chery – possibl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chouk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</w:t>
    </w:r>
    <w:r>
      <w:rPr>
        <w:vertAlign w:val="superscript"/>
      </w:rPr>
      <w:t>th</w:t>
    </w:r>
    <w:r>
      <w:rPr/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9:31:00Z</dcterms:created>
  <dc:creator>fickeeli</dc:creator>
  <dc:description/>
  <dc:language>en-US</dc:language>
  <cp:lastModifiedBy>mcclucry</cp:lastModifiedBy>
  <dcterms:modified xsi:type="dcterms:W3CDTF">2011-08-09T19:31:00Z</dcterms:modified>
  <cp:revision>2</cp:revision>
  <dc:subject/>
  <dc:title>Topic:  Fundamental Movement Concepts and Integrated Movement</dc:title>
</cp:coreProperties>
</file>